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рву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О1 Органсака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ко дефинишемо појам функционална група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ко можемо приказати структуре органских једињења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све типове хемијских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валент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нск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све типове међумолекулских си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одонич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ко дефинишемо појам хибридизације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све типове хибридиз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CS"/>
        </w:rPr>
        <w:t>хибридизациј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бридизациј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бридизациј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ко дефинишемо појам изо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све типове изомер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руктурна изомерија (типови, примери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реоизомерија (типови, примери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све типове органских реак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нисати појам индуктивни ефека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нисати појам ефекат услед резонан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нисати појам електрофилни реагенси. Навести пример таквог реаген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нисати појам нуклеофилни реагенси. Навести пример таквог реагенс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42:00Z</dcterms:created>
  <dc:creator>user</dc:creator>
  <dc:description/>
  <cp:keywords/>
  <dc:language>en-US</dc:language>
  <cp:lastModifiedBy>Gordana Radic</cp:lastModifiedBy>
  <dcterms:modified xsi:type="dcterms:W3CDTF">2023-01-25T10:44:00Z</dcterms:modified>
  <cp:revision>3</cp:revision>
  <dc:subject/>
  <dc:title/>
</cp:coreProperties>
</file>